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et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spożywcze o zawartości tłuszczu 2% butelka 1 l. – termin ważności 5dni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w proszku typu „ Łaciate” 0,5 k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Śmietana o zawartości tłuszczu 18% 3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2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rgaryna bielska 250 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Twaróg półtłusty blok  pergamin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sło typu Extra 82% tłuszczu 2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57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175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ślanka naturalna 1 l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typu Bakoma Polskie Smaki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waniliowy 150 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kanapkowy Łaciaty135 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32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twardy blok typu Salami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Edamski plastry 15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Mazdamer plastry 15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Ser mozzarella 125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Ser parmezan President 1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Kefir 150 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Kefir 320 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Jogurt pitny Mlekovita 25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Ser kozi typu Turek 15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07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napToGrid w:val="false"/>
        <w:spacing w:before="280" w:after="0"/>
        <w:ind w:left="360" w:hanging="360"/>
        <w:jc w:val="both"/>
        <w:rPr/>
      </w:pPr>
      <w:r>
        <w:rPr>
          <w:b/>
          <w:sz w:val="24"/>
        </w:rPr>
        <w:t xml:space="preserve">Potwierdzenie realizacji Zamówienia zgodnie z pkt VI zapytania ofertowego.                                        </w:t>
      </w: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5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5-05-18T10:42:00Z</cp:lastPrinted>
  <dcterms:modified xsi:type="dcterms:W3CDTF">2025-05-27T06:18:00Z</dcterms:modified>
  <cp:revision>15</cp:revision>
  <dc:subject/>
  <dc:title>…………………………</dc:title>
</cp:coreProperties>
</file>